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light control center is located in a 16 ft van-type trailer located next to the runway and is equipped to handle a number of communication tasks.  The flight control center is equipped with a radio to monitor CTAF and respond to aircraft within the immediate vicinity while UAV flights are being conducted.  All airborne telemetry and video downlinks from the UAV are received via antennas mounted on the roof of the flight control center.  Telemetry data received in real time is monitored by a technician in the flight control center.  </w:t>
      </w:r>
    </w:p>
    <w:p>
      <w:pPr>
        <w:pStyle w:val="Normal"/>
        <w:rPr/>
      </w:pPr>
      <w:r>
        <w:rPr/>
        <w:t xml:space="preserve"> </w:t>
      </w:r>
    </w:p>
    <w:p>
      <w:pPr>
        <w:pStyle w:val="Normal"/>
        <w:rPr/>
      </w:pPr>
      <w:r>
        <w:rPr/>
        <w:t xml:space="preserve">During an UAV flight, all communications are directed through the flight control center.  All personnel involved in the project (ground crews and aircrews) are equipped with UHF 2-way radios set to the same frequency, so everybody is current on all issues which may arise during sampling flights.  The flight control center technician is responsible for all communications (CTAF, local project personnel) and monitors the real-time telemetry downlink during the flight.  </w:t>
      </w:r>
    </w:p>
    <w:p>
      <w:pPr>
        <w:pStyle w:val="Normal"/>
        <w:rPr/>
      </w:pPr>
      <w:r>
        <w:rPr/>
      </w:r>
    </w:p>
    <w:p>
      <w:pPr>
        <w:pStyle w:val="Normal"/>
        <w:rPr/>
      </w:pPr>
      <w:r>
        <w:rPr/>
        <w:t>UAV takeoff and landing will be executed by a pilot located outside of the mobile flight control center using direct pilot control.  After the UAV has climbed to 300 ft agl and the autopilot has been activated, the control of the UAV will be transferred to a second pilot located inside of the mobile flight control center.  Upon conclusion of the flight and the return of the UAV to the 300 ft agl level, the takeoff/landing pilot will resume control of the UAV and the UAV will be landed under direct pilot control.</w:t>
      </w:r>
    </w:p>
    <w:p>
      <w:pPr>
        <w:pStyle w:val="Normal"/>
        <w:rPr/>
      </w:pPr>
      <w:r>
        <w:rPr/>
      </w:r>
    </w:p>
    <w:p>
      <w:pPr>
        <w:pStyle w:val="Normal"/>
        <w:rPr/>
      </w:pPr>
      <w:r>
        <w:rPr/>
        <w:t>After control of the UAV has been transferred to the pilot within the mobile flight control center, the Pilot-in-Command of the UAV will monitor the flight utilizing an onboard camera mounted with a view out the front window, giving the pilot the traditional “in the left seat” view.  Important flight data is superimposed on the video picture, giving the pilot access to a “heads up” display.  Critical information delivered in real time to the pilot on the video display includes time, Lat/Long, altitude (msl), ground speed, and heading.  At any point, the PIC can override the autopilot and take control of the UAV.  The pilot located within the mobile flight control center is responsible for the UAV flight from 300 ft agl to 3000 ft agl.</w:t>
      </w:r>
    </w:p>
    <w:p>
      <w:pPr>
        <w:pStyle w:val="Normal"/>
        <w:rPr/>
      </w:pPr>
      <w:r>
        <w:rPr/>
      </w:r>
    </w:p>
    <w:p>
      <w:pPr>
        <w:pStyle w:val="Normal"/>
        <w:rPr/>
      </w:pPr>
      <w:r>
        <w:rPr/>
        <w:t>During the UAV flight from 300 ft agl to 3000 ft agl, two individuals will be located outside of the mobile flight control center scanning the skies for full scale aircraft and other possible problems.  The first individual will be the landing/takeoff pilot with the ability to override the pilot located within flight control center and take control of the UAV if necessary.  The second individual will be an observer holding a 2</w:t>
      </w:r>
      <w:r>
        <w:rPr>
          <w:vertAlign w:val="superscript"/>
        </w:rPr>
        <w:t>nd</w:t>
      </w:r>
      <w:r>
        <w:rPr/>
        <w:t xml:space="preserve"> class medical and trained according to the requirements of the COA.</w:t>
      </w:r>
    </w:p>
    <w:p>
      <w:pPr>
        <w:pStyle w:val="Normal"/>
        <w:rPr/>
      </w:pPr>
      <w:r>
        <w:rPr/>
      </w:r>
    </w:p>
    <w:p>
      <w:pPr>
        <w:pStyle w:val="Normal"/>
        <w:rPr/>
      </w:pPr>
      <w:r>
        <w:rPr/>
        <w:t xml:space="preserve">Detection of full scale aircraft within the proximity of the UAV flight area will trigger a notification of the UAV presence on the CTAF, a query about the full scale aircraft altitude and evasive action by the pilot in charge.  Either pilot has the ability to take command of the UAV to avoid full scale aircraft.  </w:t>
      </w:r>
    </w:p>
    <w:p>
      <w:pPr>
        <w:pStyle w:val="Normal"/>
        <w:rPr/>
      </w:pPr>
      <w:r>
        <w:rPr/>
      </w:r>
    </w:p>
    <w:p>
      <w:pPr>
        <w:pStyle w:val="Normal"/>
        <w:rPr/>
      </w:pPr>
      <w:r>
        <w:rPr/>
        <w:t>All UAV flights will be conducted within visual range of the landing/takeoff pilot and the observer located outside of the mobile flight control center for the duration of the flight.</w:t>
      </w:r>
    </w:p>
    <w:p>
      <w:pPr>
        <w:pStyle w:val="Normal"/>
        <w:rPr/>
      </w:pPr>
      <w:r>
        <w:rPr/>
      </w:r>
    </w:p>
    <w:p>
      <w:pPr>
        <w:pStyle w:val="Normal"/>
        <w:rPr/>
      </w:pPr>
      <w:r>
        <w:rPr/>
        <w:drawing>
          <wp:inline distT="0" distB="0" distL="0" distR="0">
            <wp:extent cx="5478145"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t>Flight control center is always located next to the runway.  The trailer is the center of all activity during a period of active UAV flights.  During the flights, it serves as the communication center with all UAVs and their aircrews.  In addition, all of the ground crew personnel are also equipped with 2-way radios so they can monitor all conversations during the flights and remain current should any problems arise.  After all flights, the flight control center is used to download flight data from an onboard data logger, a center to refuel airplanes and perform the required preflight safety checks before the next fligh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8145" cy="410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t>The “antenna farm” on top of the flight control center.  The flight control center is equipped with an aircraft radio to monitor CTAF and communicate information about the UAV flight to nearby aircraft, and UHF and VHF base stations for communications with all project personnel.  In addition, there is a two meter amateur base station (146-148 mhz) for emergency communications with the local amateur repeater.  With this setup, UAVs are communicated with and telemetry received from distances in excess of a m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8145" cy="410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r>
    </w:p>
    <w:p>
      <w:pPr>
        <w:pStyle w:val="Normal"/>
        <w:rPr/>
      </w:pPr>
      <w:r>
        <w:rPr/>
        <w:t>This is an example of the real time telemetry downlink data from the airplane to the flight control center.  This is an example of the data displayed on a darkened screen.  With the heads up mode, the data would be overlaid on the actual picture taken by the camera through the UAV front window giving the ground based pilot the “traditional” in cockpit pilot view of the flight.</w:t>
      </w:r>
    </w:p>
    <w:p>
      <w:pPr>
        <w:pStyle w:val="Normal"/>
        <w:rPr/>
      </w:pPr>
      <w:r>
        <w:rPr/>
      </w:r>
    </w:p>
    <w:p>
      <w:pPr>
        <w:pStyle w:val="Normal"/>
        <w:rPr/>
      </w:pPr>
      <w:r>
        <w:rPr/>
        <w:t>1)  Upper left is the location of the aircraft.  2)  Upper right is the heading (176.6 degrees) and ground speed (44.5 mph).  3)  Lower left is the altitude of the aircraft in meters above MSL and Zulu time.  4)  Lower right is the call sign of the Amateur Radio Operator in charge of the project (E. J. Shields), since ATV frequencies are used as the downlink frequencies (426 mhz, 434 mhz, 439 mhz).  These data are also recorded in real time onto a video tape for later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1:00Z</dcterms:created>
  <dc:creator>Elson Shields</dc:creator>
  <dc:description/>
  <cp:keywords/>
  <dc:language>en-US</dc:language>
  <cp:lastModifiedBy>Shields</cp:lastModifiedBy>
  <dcterms:modified xsi:type="dcterms:W3CDTF">2009-04-01T15:43:00Z</dcterms:modified>
  <cp:revision>8</cp:revision>
  <dc:subject/>
  <dc:title>The flight control center is located in a 16 ft van-type trailer located next to the runway</dc:title>
</cp:coreProperties>
</file>